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eastAsia="Times New Roman" w:cs="Calibri"/>
          <w:bCs/>
          <w:kern w:val="2"/>
          <w:sz w:val="32"/>
          <w:szCs w:val="32"/>
        </w:rPr>
      </w:pPr>
      <w:r>
        <w:rPr>
          <w:rFonts w:eastAsia="Times New Roman" w:cs="Calibri"/>
          <w:bCs/>
          <w:kern w:val="2"/>
          <w:sz w:val="32"/>
          <w:szCs w:val="32"/>
        </w:rPr>
        <w:t xml:space="preserve">Elementary Spelling Inventory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eastAsia="Times New Roman" w:cs="Calibri"/>
          <w:bCs/>
          <w:kern w:val="2"/>
          <w:sz w:val="24"/>
          <w:szCs w:val="24"/>
        </w:rPr>
      </w:pPr>
      <w:r>
        <w:rPr>
          <w:rFonts w:eastAsia="Times New Roman" w:cs="Calibri"/>
          <w:bCs/>
          <w:kern w:val="2"/>
          <w:sz w:val="24"/>
          <w:szCs w:val="24"/>
        </w:rPr>
        <w:t>Primary spelling Inventory (grades 3+) (adapted from Francine Johnston 1998)</w:t>
      </w:r>
    </w:p>
    <w:p>
      <w:pPr>
        <w:pStyle w:val="Normal"/>
        <w:spacing w:lineRule="auto" w:line="240" w:before="0" w:after="0"/>
        <w:rPr/>
      </w:pPr>
      <w:r>
        <w:rPr>
          <w:b/>
        </w:rPr>
        <w:t>Directions:</w:t>
      </w:r>
      <w:r>
        <w:rPr/>
        <w:t xml:space="preserve">  Give like a spelling test. Child writes on a page of loose leaf paper. Examiner records what the child writes on the grid below. If correct place a checkmark. If incorrect write how the child spells the word to the left of the word and circle phonetic patterns on the grip that are incorrect.</w:t>
      </w:r>
    </w:p>
    <w:tbl>
      <w:tblPr>
        <w:tblW w:w="111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6"/>
        <w:gridCol w:w="683"/>
        <w:gridCol w:w="860"/>
        <w:gridCol w:w="796"/>
        <w:gridCol w:w="796"/>
        <w:gridCol w:w="1263"/>
        <w:gridCol w:w="1011"/>
        <w:gridCol w:w="910"/>
        <w:gridCol w:w="1314"/>
        <w:gridCol w:w="671"/>
        <w:gridCol w:w="846"/>
        <w:gridCol w:w="737"/>
      </w:tblGrid>
      <w:tr>
        <w:trPr>
          <w:trHeight w:val="454" w:hRule="atLeast"/>
        </w:trPr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Short vowel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Blend/ digraph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Long vowels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Other vowels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Complex consonants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Inflection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Syllable juncture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Unaccented syllable</w:t>
            </w:r>
          </w:p>
        </w:tc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Suffix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Correct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Word Totals</w:t>
            </w:r>
          </w:p>
        </w:tc>
      </w:tr>
      <w:tr>
        <w:trPr>
          <w:trHeight w:val="246" w:hRule="atLeast"/>
        </w:trPr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1. speck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e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Sp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ck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2. switch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i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Sw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tch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3. throat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oa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thr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4. nurse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ur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5. scrape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a-e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scr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6. charge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ch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ar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ge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ai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7. phone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ph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o-e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8. smudge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u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sm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dge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9. point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nt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oi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10. squirt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squ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ir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11. drawing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dr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aw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-ing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12. trapped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tr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-pped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13. waving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-ving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14. powerful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ow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-er</w:t>
            </w:r>
          </w:p>
        </w:tc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-ful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15. battle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tt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-tle</w:t>
            </w:r>
          </w:p>
        </w:tc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16. fever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v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-er</w:t>
            </w:r>
          </w:p>
        </w:tc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17. lesson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ss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-on</w:t>
            </w:r>
          </w:p>
        </w:tc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18. pennies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-ies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nn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19. fraction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-tion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20. sailor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l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-or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21. distance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st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-ance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22. confusion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-sion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23. discovery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dis-</w:t>
            </w:r>
          </w:p>
        </w:tc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-ery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24. resident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si</w:t>
            </w:r>
          </w:p>
        </w:tc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-dent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25. visible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-ible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b/>
                <w:bCs/>
                <w:sz w:val="20"/>
                <w:szCs w:val="20"/>
              </w:rPr>
              <w:t>Feature Totals</w:t>
            </w: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Geneva;Arial" w:ascii="Geneva;Arial" w:hAnsi="Geneva;Arial"/>
                <w:sz w:val="20"/>
                <w:szCs w:val="20"/>
              </w:rPr>
              <w:t>Total Pts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22:41:00Z</dcterms:created>
  <dc:creator>Joshua</dc:creator>
  <dc:description/>
  <dc:language>en-US</dc:language>
  <cp:lastModifiedBy>Kary</cp:lastModifiedBy>
  <dcterms:modified xsi:type="dcterms:W3CDTF">2013-02-10T22:41:00Z</dcterms:modified>
  <cp:revision>2</cp:revision>
  <dc:subject/>
  <dc:title/>
</cp:coreProperties>
</file>